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Юридический факультет Карагандинского университета имени академика Е.А. Букетова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Style w:val="Anegp0gi0b9av8jahpyh"/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ізді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2025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ыл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25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ыркүйект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кадеми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өкет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тында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раған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университетіні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(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Қарағанды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зақста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спубликасы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За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факультетіні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засынд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өтетін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"О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рнықты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даму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мақсаттарын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іске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асыру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контекстінде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тұрмыстық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қатты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қалдықтармен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жұмыс істеуді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құқықтық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реттеу: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сын-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тегеуріндер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мен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перспективалар"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ақырыбында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халықар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ғылыми-практик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онференцияғ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тысуғ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шақырады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Конференцияның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мақсаты</w:t>
      </w:r>
      <w:r>
        <w:rPr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ұрақ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дам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ақсаттары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іске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сыр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ағдайынд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ұрмыс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т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ұмыс істеудің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әселелер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ан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жақ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алқылау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ондай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-ақ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ұлт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халықар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деңгейд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сқару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ауап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ұрақ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әсіл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ыптастыруғ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ықпа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ететін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иімд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ық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институционалд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номик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етіктерд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ізде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Конференцияның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міндеттері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: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ұрмыс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қатты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ұмыс істеуді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ттеуді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қазіргі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заман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онституциялық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заматтық-құқықтық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ылмыстық-құқықтық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л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халықаралық-құқ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спектілер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алда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;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сқар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ласында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рнық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дам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ақсаттары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іске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сыр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процесінд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уындайты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өзект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ы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-қатерлерді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йқында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;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лданыста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заңнаман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лдан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практикасы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алқыла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ттеуді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емшіліктер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йшылықтары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нықтау;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емлекетті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ргандардың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ек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ектордың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үкіметті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емес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ұйымда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замат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ғамн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иімд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ұрақ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ұмыс істеуін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мтамасыз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етудегі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өл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зертте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;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ясат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п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экотехнологияларды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лда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әселелер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ойынша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ғылым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раптам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диалог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дамытуғ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рдемдес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;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ұмыс істеу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ласында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з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халықар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ұ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лт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әжірибен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ұсын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алқыла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;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ұрақ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дам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ғидаттар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халықар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тандарттарғ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әйкес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заңнаман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құқық қолдану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практикасы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етілдір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ойынша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ұсынымд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ыптастыр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онференц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ғыттар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I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онституциялық-құқ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спектіле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заматта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ар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лайл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ршаға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ртағ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құқығы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ласында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емлекетті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ясатт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негіз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тінд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рнық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дам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қпаратқ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еткіз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ар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от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рқылы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рға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илі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ргандарын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өкілеттіктер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онституц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отт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өл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Заңнамада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номикан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епе</w:t>
      </w:r>
      <w:r>
        <w:rPr>
          <w:rFonts w:cs="Times New Roman" w:ascii="Times New Roman" w:hAnsi="Times New Roman"/>
          <w:sz w:val="24"/>
          <w:szCs w:val="24"/>
          <w:lang w:val="kk-KZ"/>
        </w:rPr>
        <w:t>-теңдігі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Халықар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індеттемеле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онституц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қылау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әсер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II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заматтық-құқ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спектілер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тты тұрмыс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ұмыс істеу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шарттар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індеттемелер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ауапкершілі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арапта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үдделер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рға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замат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бъектілер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тінд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жим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оммуналд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ызметтер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зиян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өте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ек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екто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тысуы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Шағы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изнес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инвестициял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әуекелдерд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қтандыр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III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ылмыстық-құқ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спектілер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құқық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ұзушылықт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үш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ылмыс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ауапкершілік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Істерді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іліктілігі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ергеу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от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ралуы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рансшекар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ылмыст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заң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ұлғала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ауапкершіліг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ылмыс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лды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лу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өл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рганда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өз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іс-қимылы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Халықар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ұлт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ылмыс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ттеуг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әсер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IV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т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ұрмыс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ласында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заңнам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нормала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волюциясы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Өндірушілерді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еңейтілг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ауапкершіліг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раптама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лицензияла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қыла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Қалдықтарды қайта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өңдеу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әдег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арату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өм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тандарттары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V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рж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өлемде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ұмыс істеуге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лу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емлекетті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ынталандыру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убсидиял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л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преференциялар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л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ттеуді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ұрақ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дамуғ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ESG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-ге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әсер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VI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лаар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халықаралық-құқ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спектіле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Халықар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п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үйлестір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сқару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цифрландыр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ғамд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тыс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от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практикасы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қтар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асқарудың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ұрақ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үйесіні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одельдер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VII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абақтас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ақырыпт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технолог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ынталандыр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лог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ілім беру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әлеуметті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еріктестік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Цифр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ехнологиялар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ұрақ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дам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тратегиясы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Халықар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ынтымақтас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йналмал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экономика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са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опта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қтары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ЕҰ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өл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полигондар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ою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Конференцияны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өткізу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күні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25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ыркүйе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2025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ы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стан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уақы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ойынш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10:00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Конференция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өтетін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орын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зақста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спубликасы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раған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,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Университетска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-сі,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28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№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Ғимарат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Ғылым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еңес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Залы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Конференцияның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жұмыс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тілдері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зақ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рыс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ғылшын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Өткізу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формат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флай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нлай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(Zoom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платформас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рқыл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нлай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тыс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сыл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ілтемес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ір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о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тысушыларғ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2025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ыл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24 қыркүйегінен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ей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іберіледі)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Қатысушылар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үшін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мәліметтер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: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аяндамаларды жинақта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арияла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тегін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онференцияғ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тыс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үш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өтінімдерд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яндамала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әтіндер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былда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2025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жылғы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қыркүйекке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дей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project.tbo2025@gmail.com электрондық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sz w:val="24"/>
          <w:szCs w:val="24"/>
          <w:lang w:val="kk-KZ"/>
        </w:rPr>
        <w:t>поштас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рқылы жүзеге асырылады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яндамал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ылайш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сімделу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иіс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өлем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–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ет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4;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ет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параметрлер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оғар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олақ-2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м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өменг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олақ-2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м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, сол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а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олақ-3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м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ақ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олақ-1,5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м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;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ріп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–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TimesNewRoman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ріп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өлшемі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14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pt;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олара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интерва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–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1;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бзац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шегініс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–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0,8;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әт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ен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ойынш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ураланған;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яндамалард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графиктер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уретте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немес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фотосуретте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олмау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иіс;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дереккөздерг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ілтемеле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әдімг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әтінді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ескертпеле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үрінд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сімделу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иіс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;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яндамағ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сымш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өтінім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ібер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жет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(ныса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қпаратт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хатқ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ос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еріледі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)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онференц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атериалдарын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ина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ікелей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өшір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әдісі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ерілед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яндамала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әтіндер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дакцияланбайды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яндамалард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ғылым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азмұн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презентация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тил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грамматикас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үшін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вторл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ауап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ереді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i/>
          <w:iCs/>
          <w:sz w:val="24"/>
          <w:szCs w:val="24"/>
          <w:lang w:val="kk-KZ"/>
        </w:rPr>
        <w:t>Мәтіннің</w:t>
      </w: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i/>
          <w:iCs/>
          <w:sz w:val="24"/>
          <w:szCs w:val="24"/>
          <w:lang w:val="kk-KZ"/>
        </w:rPr>
        <w:t>түпнұсқалығының</w:t>
      </w: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i/>
          <w:iCs/>
          <w:sz w:val="24"/>
          <w:szCs w:val="24"/>
          <w:lang w:val="kk-KZ"/>
        </w:rPr>
        <w:t>минималды</w:t>
      </w: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i/>
          <w:iCs/>
          <w:sz w:val="24"/>
          <w:szCs w:val="24"/>
          <w:lang w:val="kk-KZ"/>
        </w:rPr>
        <w:t>мазмұны-60%.</w:t>
      </w: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Редакциялық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алқ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оғарыд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талған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алаптарға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онференц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ақырыбын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әйкес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елмеге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ағдайда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сондай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-ақ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он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мазмұнын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елеул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ескертуле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олға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кезд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баяндаман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жариялауда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ас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тарт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ұқығы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өзі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  <w:lang w:val="kk-KZ"/>
        </w:rPr>
        <w:t>қалдырады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Style w:val="Anegp0gi0b9av8jahpyh"/>
          <w:rFonts w:cs="Times New Roman" w:ascii="Times New Roman" w:hAnsi="Times New Roman"/>
          <w:sz w:val="24"/>
          <w:szCs w:val="24"/>
        </w:rPr>
        <w:t>Конферен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</w:rPr>
        <w:t>материалда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</w:rPr>
        <w:t>жұмы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</w:rPr>
        <w:t>аяқталғанн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</w:rPr>
        <w:t>кейі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negp0gi0b9av8jahpyh"/>
          <w:rFonts w:cs="Times New Roman" w:ascii="Times New Roman" w:hAnsi="Times New Roman"/>
          <w:b/>
          <w:bCs/>
          <w:i/>
          <w:iCs/>
          <w:sz w:val="24"/>
          <w:szCs w:val="24"/>
        </w:rPr>
        <w:t>жинақ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negp0gi0b9av8jahpyh"/>
          <w:rFonts w:cs="Times New Roman" w:ascii="Times New Roman" w:hAnsi="Times New Roman"/>
          <w:sz w:val="24"/>
          <w:szCs w:val="24"/>
        </w:rPr>
        <w:t>жариялана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Минимальное содержание оригинальности текста – 6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%.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 xml:space="preserve">Құрметпен,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онференци</w:t>
      </w: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яның Ұйымдастыру комитеті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negp0gi0b9av8jahpyh">
    <w:name w:val="anegp0gi0b9av8jahpy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3:49:00Z</dcterms:created>
  <dc:creator>Карибаева Асель Ергалиевна</dc:creator>
  <dc:description/>
  <cp:keywords/>
  <dc:language>en-US</dc:language>
  <cp:lastModifiedBy>Айтуган Абдижами</cp:lastModifiedBy>
  <cp:lastPrinted>2024-01-31T16:02:00Z</cp:lastPrinted>
  <dcterms:modified xsi:type="dcterms:W3CDTF">2025-07-16T04:35:00Z</dcterms:modified>
  <cp:revision>4</cp:revision>
  <dc:subject/>
  <dc:title/>
</cp:coreProperties>
</file>